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v. 15-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v. 15-1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 xml:space="preserve">11/15/2010- 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 xml:space="preserve">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1/19/2010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- Te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* Test (Math, Grammar, Vocabular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 xml:space="preserve">11/15/2010- 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 xml:space="preserve">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1/19/2010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>- Tes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>* Test (Math, Grammar, Vocabulary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  <w:u w:val="single"/>
                                    </w:rPr>
                                    <w:t>Loved Best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 by Patricia C. McKissack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students will use questioning to understand a story, predict, infer, and use main idea and details to summariz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trate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ask questions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k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: use story structure as a strategy of comprehen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he students will identify possessive nouns. The student will review types of sentences, subject/ predicate, and singular and plural forms of wor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continue to review clock skills and discuss elapsed time on a clock/calendar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We will continue to focus on: multiplication/division, comparing and order numbers to 9999, addition/ subtraction, geometric/numeric patterns, money, and tim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nt Growth and Development This week in Science the students will discuss bees and the purposes they ser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  <w:u w:val="single"/>
                              </w:rPr>
                              <w:t>Loved Best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 by Patricia C. McKissack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students will use questioning to understand a story, predict, infer, and use main idea and details to summariz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trateg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ask questions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kil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: use story structure as a strategy of comprehen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students will identify possessive nouns. The student will review types of sentences, subject/ predicate, and singular and plural forms of words</w: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continue to review clock skills and discuss elapsed time on a clock/calendar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 will continue to focus on: multiplication/division, comparing and order numbers to 9999, addition/ subtraction, geometric/numeric patterns, money, and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t Growth and Development This week in Science the students will discuss bees and the purposes they ser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30345" cy="3197860"/>
                  <wp:effectExtent l="0" t="12700" r="635" b="18415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30200" cy="3197880"/>
                            <a:chOff x="0" y="0"/>
                            <a:chExt cx="403020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080"/>
                              <a:ext cx="4030200" cy="30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560" y="592560"/>
                                <a:ext cx="3968640" cy="24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520" y="118080"/>
                                  <a:ext cx="3429000" cy="236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36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8080"/>
                                    <a:ext cx="3086280" cy="21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spelling and vocabulary practice on this pa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Hill3rd.blogspot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8640" cy="236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5680" y="5914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6040" y="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568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604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5184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5292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51840" y="7102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51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70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70992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51.8pt" coordorigin="3780,233" coordsize="6265,5036">
                  <v:group id="shape_0" style="position:absolute;left:3780;top:419;width:6265;height:4850">
                    <v:group id="shape_0" style="position:absolute;left:3959;top:1352;width:6086;height:3917">
                      <v:group id="shape_0" style="position:absolute;left:4321;top:1538;width:5400;height:3731">
                        <v:rect id="shape_0" fillcolor="white" stroked="t" o:allowincell="f" style="position:absolute;left:4321;top:1538;width:5399;height:373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724;width:4859;height:3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spelling and vocabulary practice on this 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Hill3rd.blogspot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52;width:6086;height:3674">
                        <v:shape id="shape_0" stroked="f" o:allowincell="f" style="position:absolute;left:9539;top:2284;width:504;height:688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52;width:442;height:603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337;width:504;height:688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404;width:442;height:60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4337;width:504;height:688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0;top:3404;width:442;height:603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2471;width:504;height:688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9;width:1982;height:238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118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117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57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  Fluency F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Spelling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 Study vocabulary on 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3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  Fluency Fol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Spelling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 Study vocabulary on b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1943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. title  2. table  3. uncle  4. apple   5. cable  6. bubble 7. beetle   8. rattle    9. purple 10. li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1. middle  12. simple  13.saddle  14. trouble  15. scribble   16. twinkle   17. scrambled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8. sprinkle   19. buckled   20. tableclo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nday - ABC 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uesday -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dnesday- Write a story using as many words as you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. title  2. table  3. uncle  4. apple   5. cable  6. bubble 7. beetle   8. rattle    9. purple 10. lit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1. middle  12. simple  13.saddle  14. trouble  15. scribble   16. twinkle   17. scrambled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8. sprinkle   19. buckled   20. tableclo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nday - ABC 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uesday -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ednesday- Write a story using as many words as you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56:00Z</dcterms:created>
  <dc:creator>Localuser</dc:creator>
  <dc:description/>
  <cp:keywords/>
  <dc:language>en-US</dc:language>
  <cp:lastModifiedBy>shannon hill</cp:lastModifiedBy>
  <cp:lastPrinted>2010-11-15T12:55:00Z</cp:lastPrinted>
  <dcterms:modified xsi:type="dcterms:W3CDTF">2010-11-15T18:56:00Z</dcterms:modified>
  <cp:revision>2</cp:revision>
  <dc:subject/>
  <dc:title>--  </dc:title>
</cp:coreProperties>
</file>